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/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81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М. 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28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ГОРЕНИЧИ</w:t>
            </w:r>
            <w:r>
              <w:rPr>
                <w:rFonts w:cs="Cambria" w:ascii="Cambria" w:hAnsi="Cambria"/>
                <w:szCs w:val="21"/>
              </w:rPr>
              <w:t>», сезонный, скорост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10,1/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3,6,7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i/>
                <w:i/>
                <w:sz w:val="36"/>
                <w:szCs w:val="21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(ЛЕТО)</w:t>
            </w:r>
          </w:p>
        </w:tc>
      </w:tr>
      <w:tr>
        <w:trPr>
          <w:trHeight w:val="4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1 из 1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5"/>
        <w:gridCol w:w="534"/>
        <w:gridCol w:w="534"/>
        <w:gridCol w:w="535"/>
        <w:gridCol w:w="1985"/>
        <w:gridCol w:w="810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27" w:hRule="atLeast"/>
        </w:trPr>
        <w:tc>
          <w:tcPr>
            <w:tcW w:w="3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од СК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8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8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8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6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6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ЛЕТО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ЛЕТО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ЛЕТО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28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8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8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8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8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8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8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0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АВ БЕРЕЗИ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2: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8: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1: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8: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Слоб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5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1: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,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о/л «Папараць-кветк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3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4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8: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1: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8: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Гурещина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9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8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1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8:4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,1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Гурещина-2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9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: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8: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1: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8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0,6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Дачи РОО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9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8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1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8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ГОРЕНИЧ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12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8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21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8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9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Заместитель генерального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директора по перевозкам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02:00Z</dcterms:created>
  <dc:creator>RePack by Diakov</dc:creator>
  <dc:description/>
  <cp:keywords/>
  <dc:language>en-US</dc:language>
  <cp:lastModifiedBy>Оля</cp:lastModifiedBy>
  <cp:lastPrinted>2021-03-25T16:17:00Z</cp:lastPrinted>
  <dcterms:modified xsi:type="dcterms:W3CDTF">2021-03-25T13:17:00Z</dcterms:modified>
  <cp:revision>6</cp:revision>
  <dc:subject/>
  <dc:title/>
</cp:coreProperties>
</file>